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ösung zu den Aufgaben (Berechnungen mit Hilfe des MWGs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 Beispiel 1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 vier verschiedenen Versuchen wurden unterschiedliche Mengen Wasserstoff und Iod in einem Literkolben eingeschlossen. Nach Einstellung des Gleichgewichts ergab die Messung der Konzentrationen c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 xml:space="preserve"> (jeweils in mol/l) folgende Wer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(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(I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Gl</w:t>
            </w:r>
            <w:r>
              <w:rPr>
                <w:sz w:val="32"/>
                <w:szCs w:val="32"/>
              </w:rPr>
              <w:t xml:space="preserve"> (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Gl</w:t>
            </w:r>
            <w:r>
              <w:rPr>
                <w:sz w:val="32"/>
                <w:szCs w:val="32"/>
              </w:rPr>
              <w:t xml:space="preserve"> (I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Gl</w:t>
            </w:r>
            <w:r>
              <w:rPr>
                <w:sz w:val="32"/>
                <w:szCs w:val="32"/>
              </w:rPr>
              <w:t xml:space="preserve"> (HI)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10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4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28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2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5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9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3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1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50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0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27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3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36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7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,1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3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rechnen Sie den Wert der Gleichgewichtskonstante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ösu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object w:dxaOrig="1828" w:dyaOrig="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1.95pt;width:54.3pt;height:13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0001552" r:id="rId2"/>
        </w:object>
      </w:r>
      <w:r>
        <w:rPr>
          <w:sz w:val="32"/>
          <w:szCs w:val="32"/>
        </w:rPr>
        <w:t>Chemische Gleichung:</w:t>
        <w:tab/>
        <w:tab/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  <w:tab/>
        <w:tab/>
        <w:t>2 HI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WG aufstellen: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erte (im Gleichgewicht!) einsetzen: 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 Beispiel 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0,20 mol Phosphortrichlorid (P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 und 0,15 mol Chlor werden in einem Literkolben gegeben und reagieren teilweise zu Phosphorpentachlorid (PCl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). Nach der Einstellung des Gleichgewichts ist n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>(P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 = 0,14 mol. Berechnen Sie n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>(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und n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>(PCl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) sowie K</w:t>
      </w:r>
      <w:r>
        <w:rPr>
          <w:sz w:val="32"/>
          <w:szCs w:val="32"/>
          <w:vertAlign w:val="subscript"/>
        </w:rPr>
        <w:t>c</w:t>
      </w:r>
      <w:r>
        <w:rPr>
          <w:sz w:val="32"/>
          <w:szCs w:val="32"/>
        </w:rPr>
        <w:t>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mrechnen der Stoffmengen n(X) in Konzentrationen c(X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a die Reaktion in einem Literkolben durchgeführt wird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1 :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1828" w:dyaOrig="3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2.3pt;width:54.3pt;height:1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48827421" r:id="rId4"/>
        </w:object>
      </w:r>
      <w:r>
        <w:rPr>
          <w:sz w:val="32"/>
          <w:szCs w:val="32"/>
        </w:rPr>
        <w:t>Aufstellen der chemischen Gleichung:</w:t>
        <w:tab/>
        <w:tab/>
        <w:tab/>
        <w:t>P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+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  <w:tab/>
        <w:tab/>
        <w:tab/>
        <w:t xml:space="preserve"> PCl</w:t>
      </w:r>
      <w:r>
        <w:rPr>
          <w:sz w:val="32"/>
          <w:szCs w:val="32"/>
          <w:vertAlign w:val="subscript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erechnung der Gleichgewichtskonzentrationen von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und PCl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object w:dxaOrig="1828" w:dyaOrig="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9.85pt;margin-top:1.8pt;width:54.3pt;height:13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78524035" r:id="rId6"/>
        </w:objec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PCl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                   +                  Cl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ab/>
        <w:t xml:space="preserve">                        PCl</w:t>
      </w:r>
      <w:r>
        <w:rPr>
          <w:sz w:val="32"/>
          <w:szCs w:val="32"/>
          <w:vertAlign w:val="subscript"/>
        </w:rPr>
        <w:t>5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ffmengenverhältnis aufgrund der Gleichung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ebene Werte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= 0,20 mol/l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15 mol/l</w:t>
            </w:r>
          </w:p>
        </w:tc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mol/l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14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raus ergibt sich ein Verbrauch vo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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0,06 mol/l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d eine Bildung vo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6 mol/l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mit sind im GG vorhande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14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09 mol/l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06 mol/l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WG aufstellen: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erte einsetzen: 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ba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 Beispiel 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rechnen Sie K</w:t>
      </w:r>
      <w:r>
        <w:rPr>
          <w:sz w:val="32"/>
          <w:szCs w:val="32"/>
          <w:vertAlign w:val="subscript"/>
        </w:rPr>
        <w:t>c</w:t>
      </w:r>
      <w:r>
        <w:rPr>
          <w:sz w:val="32"/>
          <w:szCs w:val="32"/>
        </w:rPr>
        <w:t xml:space="preserve"> für die Synthese von Wasserdampf aus den Elementen, wenn zu Versuchsbeginn in einem Literkolben 2 mol Wasserstoff und 1 mol Sauerstoff eingeschlossen waren und im Gleichgewicht zwei Drittel der maximal möglichen Wassermenge vorliege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mrechnen der Stoffmengen n(X) in Konzentrationen c(X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da die Reaktion in einem Literkolben durchgeführt wird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1 :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1828" w:dyaOrig="3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7.7pt;margin-top:2.3pt;width:54.3pt;height:1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23508219" r:id="rId8"/>
        </w:object>
      </w:r>
      <w:r>
        <w:rPr>
          <w:sz w:val="32"/>
          <w:szCs w:val="32"/>
        </w:rPr>
        <w:t>Aufstellen der chemischen Gleichung:</w:t>
        <w:tab/>
        <w:tab/>
        <w:tab/>
        <w:t>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</w:t>
        <w:tab/>
        <w:tab/>
        <w:tab/>
        <w:t xml:space="preserve"> 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erechnung der Gleichgewichtskonzentrationen von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und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38" w:leader="none"/>
        </w:tabs>
        <w:rPr>
          <w:sz w:val="32"/>
          <w:szCs w:val="32"/>
        </w:rPr>
      </w:pPr>
      <w:r>
        <w:object w:dxaOrig="1828" w:dyaOrig="3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9.85pt;margin-top:1.8pt;width:54.3pt;height:13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39100652" r:id="rId10"/>
        </w:objec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          +                  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ab/>
        <w:t xml:space="preserve">                        2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ffmengenverhältnis aufgrund der Gleichung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ebene Werte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= 2,0 mol/l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 mol/l</w:t>
            </w:r>
          </w:p>
        </w:tc>
        <w:tc>
          <w:tcPr>
            <w:tcW w:w="3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 mol/l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Der max. Wert wäre 2 mol/l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</w:t>
            </w:r>
            <w:r>
              <w:rPr>
                <w:sz w:val="32"/>
                <w:szCs w:val="32"/>
              </w:rPr>
              <w:t xml:space="preserve"> 2/3 davon sind: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1,33 mol/l</w:t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raus ergibt sich ein Verbrauch vo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33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6 mol/l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mit sind im GG vorhanden:</w:t>
            </w:r>
          </w:p>
        </w:tc>
      </w:tr>
      <w:tr>
        <w:trPr/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66 mol/l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0,33 mol/l</w:t>
            </w:r>
          </w:p>
        </w:tc>
        <w:tc>
          <w:tcPr>
            <w:tcW w:w="3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c</w:t>
            </w:r>
            <w:r>
              <w:rPr>
                <w:sz w:val="32"/>
                <w:szCs w:val="32"/>
                <w:vertAlign w:val="subscript"/>
              </w:rPr>
              <w:t xml:space="preserve">Gl </w:t>
            </w:r>
            <w:r>
              <w:rPr>
                <w:sz w:val="32"/>
                <w:szCs w:val="32"/>
              </w:rPr>
              <w:t>= 1,33 mol/l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WG aufstellen: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erte einsetzen: 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den>
            </m:f>
          </m:e>
        </m:ba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 Beispiel 4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object w:dxaOrig="1828" w:dyaOrig="3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6.05pt;margin-top:1.95pt;width:54.3pt;height:13.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18153181" r:id="rId12"/>
        </w:object>
      </w:r>
      <w:r>
        <w:rPr>
          <w:sz w:val="32"/>
          <w:szCs w:val="32"/>
        </w:rPr>
        <w:t>Für das Gleichgewicht CO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  <w:tab/>
        <w:tab/>
        <w:t xml:space="preserve">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ist K</w:t>
      </w:r>
      <w:r>
        <w:rPr>
          <w:sz w:val="32"/>
          <w:szCs w:val="32"/>
          <w:vertAlign w:val="subscript"/>
        </w:rPr>
        <w:t>c</w:t>
      </w:r>
      <w:r>
        <w:rPr>
          <w:sz w:val="32"/>
          <w:szCs w:val="32"/>
        </w:rPr>
        <w:t xml:space="preserve"> = 5,5. Die Anfangskonzentrationen sind c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(CO) = 8 mol/l; c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= 2 mol/l und c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(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= 0 mol/l. Im Gleichgewicht beträgt c</w:t>
      </w:r>
      <w:r>
        <w:rPr>
          <w:sz w:val="32"/>
          <w:szCs w:val="32"/>
          <w:vertAlign w:val="subscript"/>
        </w:rPr>
        <w:t>Gl</w:t>
      </w:r>
      <w:r>
        <w:rPr>
          <w:sz w:val="32"/>
          <w:szCs w:val="32"/>
        </w:rPr>
        <w:t>(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= 1 mol/l. Berechne Sie die ursprüngliche Konzentration des Wasserdampfs c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(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)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rechnung der fehlenden Konzentration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1828" w:dyaOrig="3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7.95pt;margin-top:1.75pt;width:54.3pt;height:13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87684699" r:id="rId14"/>
        </w:objec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CO</w:t>
        <w:tab/>
        <w:tab/>
        <w:t xml:space="preserve">  +            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                       C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           +              H</w:t>
      </w:r>
      <w:r>
        <w:rPr>
          <w:sz w:val="32"/>
          <w:szCs w:val="32"/>
          <w:vertAlign w:val="subscript"/>
        </w:rPr>
        <w:t>2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ffmengenverhältnis aufgrund der Gleichung: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ebene Werte: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it-IT"/>
              </w:rPr>
              <w:t>c</w:t>
            </w:r>
            <w:r>
              <w:rPr>
                <w:sz w:val="32"/>
                <w:szCs w:val="32"/>
                <w:vertAlign w:val="subscript"/>
                <w:lang w:val="it-IT"/>
              </w:rPr>
              <w:t>0</w:t>
            </w:r>
            <w:r>
              <w:rPr>
                <w:sz w:val="32"/>
                <w:szCs w:val="32"/>
                <w:lang w:val="it-IT"/>
              </w:rPr>
              <w:t xml:space="preserve"> = 8 mol/l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c</w:t>
            </w:r>
            <w:r>
              <w:rPr>
                <w:sz w:val="32"/>
                <w:szCs w:val="32"/>
                <w:vertAlign w:val="subscript"/>
                <w:lang w:val="it-IT"/>
              </w:rPr>
              <w:t>Gl</w:t>
            </w:r>
            <w:r>
              <w:rPr>
                <w:sz w:val="32"/>
                <w:szCs w:val="32"/>
                <w:lang w:val="it-IT"/>
              </w:rPr>
              <w:t xml:space="preserve"> = </w:t>
            </w:r>
            <w:r>
              <w:rPr>
                <w:color w:val="FFFFFF"/>
                <w:sz w:val="32"/>
                <w:szCs w:val="32"/>
                <w:lang w:val="it-IT"/>
              </w:rPr>
              <w:t>XXXX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x mol/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0 mol/l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1 mol/l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2 mol/l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Folglich muss entstanden sein: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>1 mol/l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es bedeutet eine Veränderung um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1 mo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1 mo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 1 mol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 1 mol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mit liegt im GG vor:</w:t>
            </w:r>
          </w:p>
        </w:tc>
      </w:tr>
      <w:tr>
        <w:trPr/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mol/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x – 1 mol/l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mol/l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mol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WG aufstellen: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erte einsetzen: </w:t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⇔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⇔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</m:e>
            </m:bar>
          </m:e>
        </m:eqAr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43:00Z</dcterms:created>
  <dc:creator>tl</dc:creator>
  <dc:description/>
  <cp:keywords/>
  <dc:language>en-US</dc:language>
  <cp:lastModifiedBy>tl</cp:lastModifiedBy>
  <cp:lastPrinted>2009-01-13T13:38:00Z</cp:lastPrinted>
  <dcterms:modified xsi:type="dcterms:W3CDTF">2009-01-13T12:43:00Z</dcterms:modified>
  <cp:revision>2</cp:revision>
  <dc:subject/>
  <dc:title>Lösung zu den Aufgaben (Berechnungen mit Hilfe des MWGs)</dc:title>
</cp:coreProperties>
</file>